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внесен главой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городского поселения г. Ишимбай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ind w:left="4320" w:firstLine="720"/>
        <w:rPr>
          <w:sz w:val="26"/>
          <w:szCs w:val="26"/>
        </w:rPr>
      </w:pPr>
      <w:r>
        <w:rPr>
          <w:sz w:val="26"/>
          <w:szCs w:val="26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6"/>
          <w:szCs w:val="26"/>
        </w:rPr>
        <w:tab/>
        <w:tab/>
        <w:tab/>
        <w:tab/>
        <w:t xml:space="preserve">   Республики Башкортост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СОВЕТ ГОРОДСКОГО ПОСЕЛЕНИЯ ГОРОД ИШИМБАЙ </w:t>
      </w:r>
      <w:r>
        <w:rPr>
          <w:b/>
          <w:bCs/>
          <w:spacing w:val="-9"/>
          <w:sz w:val="26"/>
          <w:szCs w:val="26"/>
        </w:rPr>
        <w:t xml:space="preserve">МУНИЦИПАЛЬНОГО РАЙОНА ИШИМБАЙСКИЙ РАЙОН </w:t>
      </w:r>
      <w:r>
        <w:rPr>
          <w:b/>
          <w:bCs/>
          <w:spacing w:val="-7"/>
          <w:sz w:val="26"/>
          <w:szCs w:val="26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о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6"/>
          <w:szCs w:val="26"/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6"/>
          <w:szCs w:val="26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6"/>
          <w:szCs w:val="26"/>
          <w:lang w:val="be-BY" w:eastAsia="zh-CN"/>
        </w:rPr>
        <w:t xml:space="preserve">                                                                         </w:t>
      </w:r>
      <w:r>
        <w:rPr>
          <w:b/>
          <w:sz w:val="26"/>
          <w:szCs w:val="26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6"/>
          <w:szCs w:val="26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6"/>
          <w:szCs w:val="26"/>
          <w:lang w:val="be-BY" w:eastAsia="zh-CN"/>
        </w:rPr>
        <w:t>решение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right"/>
        <w:rPr>
          <w:rFonts w:ascii="Times New Roman Bash;a_Typer Bashkir" w:hAnsi="Times New Roman Bash;a_Typer Bashkir" w:cs="Times New Roman Bash;a_Typer Bashkir"/>
          <w:b/>
          <w:b/>
          <w:caps/>
          <w:sz w:val="26"/>
          <w:szCs w:val="26"/>
          <w:lang w:val="be-BY"/>
        </w:rPr>
      </w:pPr>
      <w:r>
        <w:rPr>
          <w:rFonts w:eastAsia="Times New Roman Bash;a_Typer Bashkir" w:cs="Times New Roman Bash;a_Typer Bashkir" w:ascii="Times New Roman Bash;a_Typer Bashkir" w:hAnsi="Times New Roman Bash;a_Typer Bashkir"/>
          <w:b/>
          <w:sz w:val="26"/>
          <w:szCs w:val="26"/>
          <w:lang w:val="be-BY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бюджете городского поселения город Ишимбай муниципального района Ишимбайский район Республики Башкортостан на 2021 год и на плановый период 2022 и 2023 годов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сновные характеристики бюджета городского поселения  город Ишимбай муниципального района Ишимбайский район Республики Башкортостан  (далее бюджет городского поселения)  на 2021 год: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поселения в сумме 307 253,4 тыс.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поселения в сумме 307 253,4 тыс.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основные характеристики бюджета городского поселения  город Ишимбай муниципального района Ишимбайский район Республики Башкортостан  (далее бюджет городского поселения)  на плановый период 2022 и 2023 годов: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поселения на 2022 год в сумме 324 640,7 тыс. рублей и на 2023 год в сумме 336 101,0 тыс.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поселения на 2022 год в сумме 324 640,7тыс. рублей, в том числе условно утвержденные расходы в сумме 6 000,2 тыс. рублей, и на 2023 год в сумме 336 101,0 тыс. рублей, в том числе условно утвержденные расходы в сумме 12 573,3 тыс.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и зачислении в бюджет городского поселения безвозмездных поступлений в виде добровольных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городского поселения, на сумму указанных поступлений увеличиваются бюджетные ассигнования соответствующему главному распорядителю средств бюджета городского поселения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еречень главных администраторов доходов бюджета городского поселения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Утвердить перечень главных администраторов источников финансирования дефицита бюджета городского поселения согласно приложению 2 к настоящему Реш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оступления доходов в бюджет городского поселения: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sz w:val="26"/>
          <w:szCs w:val="26"/>
        </w:rPr>
        <w:t>на 2021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sz w:val="26"/>
          <w:szCs w:val="26"/>
        </w:rPr>
        <w:t>на плановый период 2022 и 2023 годов согласно приложению 4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служивание учреждениями Центрального банка Российской Федерации и кредитными организациями счетов, открытых финансовому управлению Администрации муниципального района Ишимбайский район Республики Башкортостан, 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едства, поступающие во временное распоряжение получателей средств бюджета городского поселения  учитываются на счете, открытом финансовому управлению Администрации муниципального района Ишимбайский район Республики Башкортостан в кредитных организациях и УФК по Республике Башкортостан с учетом положений бюджетного законодательства Российской Федерации, с отражением указанных операций на лицевых счетах, открытых получателям средств бюджета городского поселения в финансовом управлении Администрации муниципального района Ишимбайский район Республики Башкортостан, в порядке, установленном финансовым управлением администрации муниципального района Ишимбайский район Республики Башкортостан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 в пределах  общего объема  расходов бюджета городского поселения, установленного статьей 1 настоящего Решения, распределение бюджетных ассигнований городского посел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разделам, подразделам,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1 год согласно  приложению 5  к  настоящему 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на плановый период 2022 и 2023 годов согласно приложению 6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о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1 год согласно  приложению 7  к  настоящему 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на плановый период 2022 и 2023 годов согласно приложению 8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 ведомственную  структуру расходов бюджета  городского  посел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на 2021 год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на плановый период 2022 и 2023 годов согласно приложению 10 к настоящему Реш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</w:t>
      </w:r>
    </w:p>
    <w:p>
      <w:pPr>
        <w:pStyle w:val="Normal"/>
        <w:tabs>
          <w:tab w:val="clear" w:pos="720"/>
          <w:tab w:val="left" w:pos="2460" w:leader="none"/>
        </w:tabs>
        <w:ind w:firstLine="567"/>
        <w:jc w:val="both"/>
        <w:rPr/>
      </w:pPr>
      <w:r>
        <w:rPr>
          <w:sz w:val="26"/>
          <w:szCs w:val="26"/>
        </w:rPr>
        <w:t>1. Установить, что субсидии в 2021-2023 годах из бюджета городского поселения город Ишимбай муниципального района Ишимбайский район Республики Башкортостан предоставляются главными распорядителями  средств и распорядителями бюджетных средств бюджета городского поселения  на безвозмездной  и безвозвратной  основе  в пределах предусмотренных им ассигнований по соответствующим кодам бюджетной классификации муниципальным бюджетным и автономным учреждениям Республики Башкортостан:</w:t>
      </w:r>
    </w:p>
    <w:p>
      <w:pPr>
        <w:pStyle w:val="Normal"/>
        <w:tabs>
          <w:tab w:val="clear" w:pos="720"/>
          <w:tab w:val="left" w:pos="24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и (или) юридическим лицам и нормативных затрат на содержание муниципального имущества;</w:t>
      </w:r>
    </w:p>
    <w:p>
      <w:pPr>
        <w:pStyle w:val="Normal"/>
        <w:tabs>
          <w:tab w:val="clear" w:pos="720"/>
          <w:tab w:val="left" w:pos="24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а иные цели; </w:t>
      </w:r>
    </w:p>
    <w:p>
      <w:pPr>
        <w:pStyle w:val="Normal"/>
        <w:tabs>
          <w:tab w:val="clear" w:pos="720"/>
          <w:tab w:val="left" w:pos="2460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Субсидии предоставляются главным распорядителем и распределителем средств бюджета городского поселения в соответствии  с нормативными правовыми актами, определяющими  категории и  (или) критерии отбора получателей  субсидий, цели, условия и порядок предоставления субсидий, а также порядок  возврата  субсидий в  случае  нарушения  условий, установленных при  их  предоставлении, порядок возврата в текущем финансовом году остатков субсидий, не использованных в текущем финансовом году, в случаях, предусмотренных соглашениями (договорами) о представлении субсидий, положения об обязательной проверке главным распорядителем средств бюджета муниципального района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становить, что  решения и иные нормативные правовые акты городского поселения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городского поселения на 2021 год и на плановый период 2022 и 2023 годов, а также сокращающие его доходную базу, подлежат исполнению при изыскании дополнительных источников доходов бюджета городского поселения и (или) сокращении бюджетных ассигнований по конкретным статьям расходов бюджета городского поселения, при условии внесения соответствующих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Проекты решений и иных нормативных правовых актов городского поселения, требующие введения новых расходных обязательств или увеличения бюджетных ассигнований по существующим видам расходных обязательств сверх утвержденных в бюджете городского поселения на 2021 год и на плановый период 2022 и 2023 годов либо сокращающие его доходную базу, вносятся только при одновременном внесении предложений о дополнительных источниках доходов бюджета городского поселения и (или) сокращении бюджетных ассигнований по конкретным статьям расходов бюджета городского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еиспользованные  целевые средства, потребность в которых в 2021 году отсутствует, подлежат возврату в доход бюджета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станов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ерхний  предел  муниципального внутреннего долга городского  поселения на 1 января 2021 года в сумме 0 тыс. рублей, на 1 января 2023 года в сумме 0 тыс. рублей и  на 1 января 2024 года в сумме 0 тыс.рублей, в том числе верхний  предел  долга  по муниципальным  гарантиям  на 1 января 2022 года в  сумме 0 тыс.рублей, на 1 января 2023 года в  сумме 0 тыс. рублей и на 1 января 2024 года в  сумме 0 тыс. рублей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едельный  объем муниципального долга  городского  поселения на 2021 год в сумме 0 тыс. рублей, на 2022 год в сумме 0 тыс. рублей и на 2023 год в сумме 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</w:t>
      </w:r>
    </w:p>
    <w:p>
      <w:pPr>
        <w:pStyle w:val="2"/>
        <w:spacing w:lineRule="auto" w:line="240" w:before="0" w:after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становить, что остатки средств бюджета городского поселения сложившиеся  на 1 января 2021 года в  объеме  не более одной двенадцатой общего объема расходов бюджета городского поселения текущего финансового года направляются администрацией городского поселения на покрытие временных  кассовых  разрывов, возникающих  в ходе  исполнения бюджета  городского 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становить, что в  соответствии  с пунктом 3 статьи 217 Бюджетного   кодекса Российской Федерации основанием для внесения изменений в показатели сводной бюджетной росписи городского поселения является распределение зарезервированных в составе утвержденных бюджетных ассигнований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редств, предусмотренных по разделам «Общегосударственные вопросы» и «Обслуживание государственного и муниципального долга» классификации расходов бюджетов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униципального района, связанные с особенностями исполнения бюджета городского поселения и (или) перераспределения бюджетных ассигнований между главными распорядителями бюджетных средств бюджета городского поселения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ступление из бюджета муниципального района средств в виде дотаций, субсидий, субвенций, иных межбюджетных трансфертов и прочих безвозмездных поступлений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использование образованной в ходе  исполнения бюджета  городского  поселения экономии по отдельным разделам, подразделам, целевым статьям, видам расходов и статьям операций сектора государственного управления классификации  расходов бюджетов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) использование остатков средств бюджета городского  поселения на 1 января 2020 года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иные случаи, установленные бюджетным законодательством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14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Решение опубликовать  в соответствии  с установленным Уставом  поряд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.Настоящее Решение вступает  в силу с 1 января 2021 год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город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город Ишимба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шимбай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Башкортостан                                                               А. С. Азанов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 декабря 2020 год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3"/>
      </w:tblGrid>
      <w:tr>
        <w:trPr>
          <w:trHeight w:val="224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3" w:type="dxa"/>
            <w:tcBorders/>
          </w:tcPr>
          <w:p>
            <w:pPr>
              <w:pStyle w:val="Heading1"/>
              <w:tabs>
                <w:tab w:val="clear" w:pos="720"/>
                <w:tab w:val="left" w:pos="10260" w:leader="none"/>
              </w:tabs>
              <w:spacing w:before="0" w:after="0"/>
              <w:ind w:left="180" w:hanging="0"/>
              <w:rPr/>
            </w:pPr>
            <w:r>
              <w:rPr>
                <w:b w:val="false"/>
                <w:bCs/>
                <w:sz w:val="24"/>
                <w:szCs w:val="24"/>
              </w:rPr>
              <w:t>Приложение</w:t>
            </w:r>
            <w:r>
              <w:rPr>
                <w:b w:val="false"/>
                <w:sz w:val="24"/>
                <w:szCs w:val="24"/>
              </w:rPr>
              <w:t xml:space="preserve">  № 1                                                                            к  решению Совета городского поселения</w:t>
            </w:r>
          </w:p>
          <w:p>
            <w:pPr>
              <w:pStyle w:val="Normal"/>
              <w:ind w:left="180" w:hanging="76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 Ишимбай муниципального района                                                                       Ишимбайский район Республики Башкортостан от ___ декабря 2020 года № ____«О бюджете городского поселения город Ишимбай     муниципального района Ишимбайский район Республики Башкортостан 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бюджета городского поселения город Ишимба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Ишимбайский район  Республики Башкортостан</w:t>
      </w:r>
    </w:p>
    <w:p>
      <w:pPr>
        <w:pStyle w:val="Normal"/>
        <w:tabs>
          <w:tab w:val="clear" w:pos="720"/>
          <w:tab w:val="left" w:pos="102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6095"/>
      </w:tblGrid>
      <w:tr>
        <w:trPr>
          <w:trHeight w:val="37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5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бюджета  поселения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6095"/>
      </w:tblGrid>
      <w:tr>
        <w:trPr>
          <w:tblHeader w:val="true"/>
          <w:trHeight w:val="4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ород Ишимбай муниципального района Ишимбайский район Республики Башкортостан</w:t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9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1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6 10032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61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81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0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3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 01520 13 0000 15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2500 13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&lt;1&gt;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доходы бюджета </w:t>
            </w:r>
            <w:r>
              <w:rPr>
                <w:sz w:val="24"/>
                <w:szCs w:val="24"/>
              </w:rPr>
              <w:t xml:space="preserve">городского поселения город Ишимбай муниципального </w:t>
            </w:r>
            <w:r>
              <w:rPr>
                <w:bCs/>
                <w:sz w:val="24"/>
                <w:szCs w:val="24"/>
              </w:rPr>
              <w:t xml:space="preserve">района  Ишимбайский район Республики Башкортостан, администрирование которых может осуществляться главными администраторами доходов бюджета </w:t>
            </w:r>
            <w:r>
              <w:rPr>
                <w:sz w:val="24"/>
                <w:szCs w:val="24"/>
              </w:rPr>
              <w:t xml:space="preserve">городского поселения город Ишимбай муниципального </w:t>
            </w:r>
            <w:r>
              <w:rPr>
                <w:bCs/>
                <w:sz w:val="24"/>
                <w:szCs w:val="24"/>
              </w:rPr>
              <w:t>района Ишимбайский район Республики Башкортостан в предела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х компетенции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2 04051 13 0000 12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использование лесов, расположенных на землях иных категорий, находящихся в  собственности городских поселений, в части платы по договору купли-продажи лесных насаждений 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2 04052 13 0000 12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поселений, в части арендной платы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07090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6 10031 13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-тателями выступают получатели средств бюджета городского поселе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123 01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&lt;1&gt;, &lt;2&gt;</w:t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&lt;1&gt; В части доходов, зачисляемых в бюджет городского поселения город Ишимбай муниципального района Ишимбайский район Республики Башкортостан в пределах компетенции главных администраторов доходов бюджета городского поселения город Ишимбай муниципального района Ишимбайский район Республики Башкортост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&lt;2&gt; Администраторами доходов бюджета городского поселения город Ишимбай муниципального района Ишимбайский район Республики Башкортостан по подстатьям,  статьям, подгруппам группы доходов «2 00 00000 00 –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городского поселения город Ишимбай муниципального района Ишимбайский район Республики Башкортостан) являются уполномоченные органы местного самоуправления поселения, а также созданные ими казенные учреждения, предоставившие соответствующие межбюджетные трансферт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министраторами доходов бюджета городского поселения город Ишимбай муниципального района Ишимбайский район Республики Башкортостан по подстатьям, статьям, подгруппам группы доходов «2 00 00000 00 – безвозмездные поступления» являются уполномоченные органы местного самоуправления поселения, а также созданные ими казенные учреждения, являющиеся получателями указанных средств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819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</w:tblGrid>
      <w:tr>
        <w:trPr/>
        <w:tc>
          <w:tcPr>
            <w:tcW w:w="5819" w:type="dxa"/>
            <w:tcBorders/>
          </w:tcPr>
          <w:p>
            <w:pPr>
              <w:pStyle w:val="Heading1"/>
              <w:tabs>
                <w:tab w:val="clear" w:pos="720"/>
                <w:tab w:val="left" w:pos="10260" w:leader="none"/>
              </w:tabs>
              <w:spacing w:before="28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№ 2</w:t>
            </w:r>
          </w:p>
          <w:p>
            <w:pPr>
              <w:pStyle w:val="Heading1"/>
              <w:tabs>
                <w:tab w:val="clear" w:pos="720"/>
                <w:tab w:val="left" w:pos="1026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 решению Совета городского поселения</w:t>
            </w:r>
          </w:p>
          <w:p>
            <w:pPr>
              <w:pStyle w:val="Heading1"/>
              <w:tabs>
                <w:tab w:val="clear" w:pos="720"/>
                <w:tab w:val="left" w:pos="10260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ород Ишимбай муниципального района                                                                       Ишимбайский район Республики Башкортостан от ___ декабря 2020 года № ____«О бюджете городского поселения город Ишимбай     муниципального района Ишимбайский район Республики Башкортостан  на 2021 год и на плановый период 2022 и 2023 годов»</w:t>
            </w:r>
          </w:p>
        </w:tc>
      </w:tr>
    </w:tbl>
    <w:p>
      <w:pPr>
        <w:pStyle w:val="Heading1"/>
        <w:tabs>
          <w:tab w:val="clear" w:pos="720"/>
          <w:tab w:val="left" w:pos="102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источников финансирования дефицита бюджета </w:t>
      </w:r>
      <w:r>
        <w:rPr>
          <w:sz w:val="26"/>
          <w:szCs w:val="26"/>
        </w:rPr>
        <w:t>городского поселения город Ишимбай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ород Ишимбай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050201 13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050201 13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102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6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76"/>
        <w:gridCol w:w="852"/>
        <w:gridCol w:w="4364"/>
        <w:gridCol w:w="1589"/>
        <w:gridCol w:w="25"/>
        <w:gridCol w:w="400"/>
      </w:tblGrid>
      <w:tr>
        <w:trPr>
          <w:trHeight w:val="375" w:hRule="atLeast"/>
          <w:cantSplit w:val="true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ind w:hanging="2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32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ind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городского поселения </w:t>
            </w:r>
          </w:p>
          <w:p>
            <w:pPr>
              <w:pStyle w:val="Normal"/>
              <w:ind w:hanging="2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город  Ишимбай муниципального района </w:t>
            </w:r>
          </w:p>
        </w:tc>
      </w:tr>
      <w:tr>
        <w:trPr>
          <w:trHeight w:val="27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ind w:hanging="2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шимбайский район Республики Башкортостан</w:t>
            </w:r>
          </w:p>
        </w:tc>
      </w:tr>
      <w:tr>
        <w:trPr>
          <w:trHeight w:val="228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ind w:hanging="2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т __ декабря 2020 г. №  ___"О бюджете городского </w:t>
            </w:r>
          </w:p>
          <w:p>
            <w:pPr>
              <w:pStyle w:val="Normal"/>
              <w:ind w:hanging="2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селения город Ишимбай муниципального</w:t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а Ишимбайский район Республики</w:t>
            </w:r>
          </w:p>
        </w:tc>
      </w:tr>
      <w:tr>
        <w:trPr>
          <w:trHeight w:val="33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ind w:hanging="2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Башкортостан на 2021 и на плановый период </w:t>
            </w:r>
          </w:p>
          <w:p>
            <w:pPr>
              <w:pStyle w:val="Normal"/>
              <w:ind w:hanging="2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22 и 2023 годов"</w:t>
            </w:r>
          </w:p>
        </w:tc>
      </w:tr>
      <w:tr>
        <w:trPr>
          <w:trHeight w:val="32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80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921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упление доходов в бюджет городского поселения город Ишимбай муниципального района Ишимбайский район Республики Башкортостан на 2021 год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6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3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316 158,4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 0000 00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25 795,3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200001 0000 11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1 104,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 0000 11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1 104,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 0000 11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 0000 11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-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 0000 11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 449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503000 01 0000 11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503010 01 0000 11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00000 00 0000 00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104 672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01030 13 0000 110 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 986,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 13 0000 11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 686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 13 0000 11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 13 0000 11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0000 00 0000 00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28 90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 13 0000 12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28 90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0 00 0000 00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3 07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 13 0000 43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3 07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600000 00 0000 00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50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0000 00 0000 00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 13 0000 18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0000 00 0000 15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363,1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5393 13 0000 15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финансовое обеспечение дорожной деятельности в рамках реализации национального проекта «Безопасные </w:t>
              <w:br/>
              <w:t>и качественные автомобильные дороги»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35 00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90 05 0000 15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дорожной деятельности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00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</w:rPr>
              <w:t>50 575,1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3 0000 150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упления от денежных пожертвований предоставляемых физическими и юридическими лицами получателям средств бюджетов городских поселений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</w:rPr>
              <w:t>388</w:t>
            </w:r>
          </w:p>
        </w:tc>
        <w:tc>
          <w:tcPr>
            <w:tcW w:w="4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6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3"/>
        <w:gridCol w:w="1135"/>
        <w:gridCol w:w="3685"/>
        <w:gridCol w:w="1276"/>
        <w:gridCol w:w="992"/>
        <w:gridCol w:w="284"/>
      </w:tblGrid>
      <w:tr>
        <w:trPr>
          <w:trHeight w:val="375" w:hRule="atLeast"/>
          <w:cantSplit w:val="true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4</w:t>
            </w:r>
          </w:p>
        </w:tc>
      </w:tr>
      <w:tr>
        <w:trPr>
          <w:trHeight w:val="32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 решению Совета городского поселения город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шимбай муниципального района Ишимбайский</w:t>
            </w:r>
          </w:p>
        </w:tc>
      </w:tr>
      <w:tr>
        <w:trPr>
          <w:trHeight w:val="27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 Республики Башкортостан от  декабря 2020 г.</w:t>
            </w:r>
          </w:p>
        </w:tc>
      </w:tr>
      <w:tr>
        <w:trPr>
          <w:trHeight w:val="8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"О бюджете городского поселения город Ишимбай</w:t>
            </w:r>
          </w:p>
        </w:tc>
      </w:tr>
      <w:tr>
        <w:trPr>
          <w:trHeight w:val="332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униципального района Ишимбайский район</w:t>
            </w:r>
          </w:p>
        </w:tc>
      </w:tr>
      <w:tr>
        <w:trPr>
          <w:trHeight w:val="247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еспублики Башкортостан на 2021 год и плановый</w:t>
            </w:r>
          </w:p>
        </w:tc>
      </w:tr>
      <w:tr>
        <w:trPr>
          <w:trHeight w:val="39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Arial Unicode MS"/>
                <w:sz w:val="24"/>
                <w:szCs w:val="24"/>
              </w:rPr>
              <w:t>период 2022 и 2023 годов»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ступление доходов в бюджет городского поселения город Ишимбай муниципального района Ишимбайский район Республики Башкортостан на плановый период 2022 и 2023 годов </w:t>
            </w:r>
            <w:r>
              <w:rPr>
                <w:bCs/>
                <w:sz w:val="26"/>
                <w:szCs w:val="26"/>
              </w:rPr>
              <w:t>(тыс. руб.)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324 6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336 1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40 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00" w:hanging="200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51 466,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0000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89 0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99 127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 0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 127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02030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 0000 1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9 13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9 425,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503000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503010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109 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110 1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01030 13 0000 110 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 6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7 082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 13 0000 1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 4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3 022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 13 00001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 13 00001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9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9 10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 13 0000 1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 100,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3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31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 13 0000 43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3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31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6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00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 13 0000 18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0000 00 0000 15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4 63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4 634,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5390 13 0000 15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дорож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 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39 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 13 0000 15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 934,2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 934,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705020 13 0000 15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упления от денежных пожертвований предоставляемых физическими и юридическими лицами получателям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0"/>
        <w:gridCol w:w="1062"/>
        <w:gridCol w:w="1725"/>
        <w:gridCol w:w="709"/>
        <w:gridCol w:w="1275"/>
      </w:tblGrid>
      <w:tr>
        <w:trPr>
          <w:trHeight w:val="3129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bookmarkStart w:id="0" w:name="RANGE!A1%3AE76"/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 5 к решению Совет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поселения город Ишимбай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Ишимбайски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йон Республики Башкортостан от   " ____ " декабря  2020 года №_____  "О бюджете городского поселения город Ишимбай муниципального района  Ишимбайский район Республики Башкортостан на 2021 год и на плановы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ериод 2022 и 2023 годов"   </w:t>
            </w:r>
          </w:p>
        </w:tc>
      </w:tr>
      <w:tr>
        <w:trPr>
          <w:trHeight w:val="1118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аспределение бюджетных ассигнований на 2021 год по разделам, подразделам, целевым статьям (муниципальным программам городского поселения 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. Законов РБ от 01.04.2019 N 86-з, от 27.09.2019 N 146-з, от 24.10.2019 N 160-з)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316 158,4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7 753,70  </w:t>
            </w:r>
          </w:p>
        </w:tc>
      </w:tr>
      <w:tr>
        <w:trPr>
          <w:trHeight w:val="112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38,90  </w:t>
            </w:r>
          </w:p>
        </w:tc>
      </w:tr>
      <w:tr>
        <w:trPr>
          <w:trHeight w:val="81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"Развитие муниципальной службы в муниципальном районе Ишимбайский район Республики Башкортостан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8,90  </w:t>
            </w:r>
          </w:p>
        </w:tc>
      </w:tr>
      <w:tr>
        <w:trPr>
          <w:trHeight w:val="75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8,90  </w:t>
            </w:r>
          </w:p>
        </w:tc>
      </w:tr>
      <w:tr>
        <w:trPr>
          <w:trHeight w:val="150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8,90  </w:t>
            </w:r>
          </w:p>
        </w:tc>
      </w:tr>
      <w:tr>
        <w:trPr>
          <w:trHeight w:val="112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7 014,80  </w:t>
            </w:r>
          </w:p>
        </w:tc>
      </w:tr>
      <w:tr>
        <w:trPr>
          <w:trHeight w:val="112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5 86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5 860,00  </w:t>
            </w:r>
          </w:p>
        </w:tc>
      </w:tr>
      <w:tr>
        <w:trPr>
          <w:trHeight w:val="150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8 275,5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4 095,00  </w:t>
            </w:r>
          </w:p>
        </w:tc>
      </w:tr>
      <w:tr>
        <w:trPr>
          <w:trHeight w:val="34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 489,50  </w:t>
            </w:r>
          </w:p>
        </w:tc>
      </w:tr>
      <w:tr>
        <w:trPr>
          <w:trHeight w:val="75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 154,80  </w:t>
            </w:r>
          </w:p>
        </w:tc>
      </w:tr>
      <w:tr>
        <w:trPr>
          <w:trHeight w:val="150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 154,8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24 06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15 200,00  </w:t>
            </w:r>
          </w:p>
        </w:tc>
      </w:tr>
      <w:tr>
        <w:trPr>
          <w:trHeight w:val="426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 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4 2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4 2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4 2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рожной деятельности в рамках национального проекта «Безопасные качественные автомобильные дорог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5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5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рожной деятельности в рамках регионального проекта «Безопасные качественные автомобильные дорог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</w:tr>
      <w:tr>
        <w:trPr>
          <w:trHeight w:val="123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национальной  эконом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8 86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землеустройств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8 860,00  </w:t>
            </w:r>
          </w:p>
        </w:tc>
      </w:tr>
      <w:tr>
        <w:trPr>
          <w:trHeight w:val="75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86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96 517,2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123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75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50 902,1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0 902,1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902,1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902,10  </w:t>
            </w:r>
          </w:p>
        </w:tc>
      </w:tr>
      <w:tr>
        <w:trPr>
          <w:trHeight w:val="709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6 819,07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26 819,07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819,07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819,07  </w:t>
            </w:r>
          </w:p>
        </w:tc>
      </w:tr>
      <w:tr>
        <w:trPr>
          <w:trHeight w:val="150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Башкирские дворики" в городском поселении город Ишимбай муниципального района Ишимбайский район Республики Башкортостан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9 346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346,00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346,00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346,00</w:t>
            </w:r>
          </w:p>
        </w:tc>
      </w:tr>
      <w:tr>
        <w:trPr>
          <w:trHeight w:val="112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Поддержки местных инициатив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0  </w:t>
            </w:r>
          </w:p>
        </w:tc>
      </w:tr>
      <w:tr>
        <w:trPr>
          <w:trHeight w:val="49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5 000,00  </w:t>
            </w:r>
          </w:p>
        </w:tc>
      </w:tr>
      <w:tr>
        <w:trPr>
          <w:trHeight w:val="274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 000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54 202,50  </w:t>
            </w:r>
          </w:p>
        </w:tc>
      </w:tr>
      <w:tr>
        <w:trPr>
          <w:trHeight w:val="117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54 202,50  </w:t>
            </w:r>
          </w:p>
        </w:tc>
      </w:tr>
      <w:tr>
        <w:trPr>
          <w:trHeight w:val="1170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6 807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00</w:t>
            </w:r>
            <w:r>
              <w:rPr>
                <w:sz w:val="24"/>
                <w:szCs w:val="24"/>
                <w:lang w:val="en-US"/>
              </w:rPr>
              <w:t>8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 316</w:t>
            </w:r>
            <w:r>
              <w:rPr>
                <w:sz w:val="24"/>
                <w:szCs w:val="24"/>
              </w:rPr>
              <w:t xml:space="preserve">,00  </w:t>
            </w:r>
          </w:p>
        </w:tc>
      </w:tr>
      <w:tr>
        <w:trPr>
          <w:trHeight w:val="112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491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8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2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44,</w:t>
            </w:r>
            <w:r>
              <w:rPr>
                <w:b/>
                <w:sz w:val="24"/>
                <w:szCs w:val="24"/>
                <w:lang w:val="en-US"/>
              </w:rPr>
              <w:t>70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автономным учреждениям на 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8 071,7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800</w:t>
            </w:r>
            <w:r>
              <w:rPr>
                <w:sz w:val="24"/>
                <w:szCs w:val="24"/>
                <w:lang w:val="en-US"/>
              </w:rPr>
              <w:t>8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 973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84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 350,80  </w:t>
            </w:r>
          </w:p>
        </w:tc>
      </w:tr>
      <w:tr>
        <w:trPr>
          <w:trHeight w:val="112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350,8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3 625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23 625,00  </w:t>
            </w:r>
          </w:p>
        </w:tc>
      </w:tr>
      <w:tr>
        <w:trPr>
          <w:trHeight w:val="375" w:hRule="atLeast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23 625,00  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149"/>
        <w:gridCol w:w="1552"/>
        <w:gridCol w:w="148"/>
        <w:gridCol w:w="561"/>
        <w:gridCol w:w="109"/>
        <w:gridCol w:w="1025"/>
        <w:gridCol w:w="393"/>
        <w:gridCol w:w="883"/>
      </w:tblGrid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A1%3AF79"/>
            <w:bookmarkStart w:id="2" w:name="RANGE!A1%3AF79"/>
            <w:bookmarkEnd w:id="2"/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1" w:type="dxa"/>
            <w:gridSpan w:val="7"/>
            <w:vMerge w:val="restart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 6 к решению Совета городского поселения город Ишимбай муниципального района Ишимбайский район  Республики Башкортостан    от   " ___" декабря 2020 года   № ______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"О бюджете городского поселения город Ишимбай муниципального района Ишимбайский район Республики Башкортостан на 2021 год и на плановый период 2022 и 2023 годов"   </w:t>
            </w:r>
          </w:p>
        </w:tc>
      </w:tr>
      <w:tr>
        <w:trPr>
          <w:trHeight w:val="2610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1" w:type="dxa"/>
            <w:gridSpan w:val="7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аспределение бюджетных ассигнований на плановый период 2022 и 2023 годов по разделам, подразделам,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540" w:hRule="atLeast"/>
        </w:trPr>
        <w:tc>
          <w:tcPr>
            <w:tcW w:w="10207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. Законов РБ от 01.04.2019 N 86-з, от 27.09.2019 N 146-з, от 24.10.2019 N 160-з)</w:t>
            </w:r>
          </w:p>
        </w:tc>
      </w:tr>
      <w:tr>
        <w:trPr>
          <w:trHeight w:val="660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37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26 640,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36 101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7 753,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7 753,7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38,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38,9  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"Развитие муниципальной службы в муниципальном районе Ишимбайский район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38,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8,9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8,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8,9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8,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8,9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7 014,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7 014,8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5 86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860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86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860,0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8 275,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75,5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4 095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95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 489,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 489,5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 154,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 154,8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 154,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54,8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28 06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30 060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19 20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21 200,0  </w:t>
            </w:r>
          </w:p>
        </w:tc>
      </w:tr>
      <w:tr>
        <w:trPr>
          <w:trHeight w:val="11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8 20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200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0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0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рожной деятельности в рамках регионального проекта «Безопасные качественные автомобильные дорог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M3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M3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000,00  </w:t>
            </w:r>
          </w:p>
        </w:tc>
      </w:tr>
      <w:tr>
        <w:trPr>
          <w:trHeight w:val="11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S2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S2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национальной 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8 86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8 860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земле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8 86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860,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8 86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860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04 288,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07 175,5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12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55 554,1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58 441,3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5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 441,3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5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441,3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5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441,3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9 284,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284,2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9 284,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284,2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284,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284,2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284,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284,2  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рограммы "Поддержки местных инициатив в городском поселении город Ишимбай муниципального района Ишимбайский район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0  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0  </w:t>
            </w:r>
          </w:p>
        </w:tc>
      </w:tr>
      <w:tr>
        <w:trPr>
          <w:trHeight w:val="4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5 00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5 000,0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6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44 913,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44 913,5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44 913,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913,5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913,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913,5  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84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0 491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491,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491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491,0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008</w:t>
            </w:r>
            <w:r>
              <w:rPr>
                <w:sz w:val="24"/>
                <w:szCs w:val="24"/>
                <w:lang w:val="en-US"/>
              </w:rPr>
              <w:t>S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4 000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84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1 071,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1 071,7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автономным учреждениям на 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 071,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071,7  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автономным учреждениям на 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 S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 00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844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3 350,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3 350,8  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3 350,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350,8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3 625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 625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23 625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625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625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625,0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6 000,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2 573,3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6 000,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2 573,3 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6 000,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2 573,3  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55"/>
        <w:gridCol w:w="992"/>
        <w:gridCol w:w="1701"/>
        <w:gridCol w:w="638"/>
        <w:gridCol w:w="137"/>
        <w:gridCol w:w="1000"/>
        <w:gridCol w:w="53"/>
        <w:gridCol w:w="186"/>
        <w:gridCol w:w="635"/>
        <w:gridCol w:w="1830"/>
      </w:tblGrid>
      <w:tr>
        <w:trPr>
          <w:trHeight w:val="2925" w:hRule="atLeast"/>
        </w:trPr>
        <w:tc>
          <w:tcPr>
            <w:tcW w:w="56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Приложение №7 к решению Совета городского поселения город Ишимбай муниципального района Ишимбайский район  Республики Башкортостан    от   "___" декабря 2020 года         № ____     "О бюджете муниципального района Ишимбайский район Республики Башкортостан на 2021 год и на плановый период 2022 и 2023 годов" 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29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10348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аспределение бюджетных ассигнований городского поселения  город Ишимбай муниципального района Ишимбайский район Республики Башкортостан на 2021 год по целевым статьям (муниципальным программам городского поселения  и непрограммным направлениям деятельности), группам видов расходов классификации расходов бюджетов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. Законов РБ от 01.04.2019 N 86-з, от 27.09.2019 N 146-з, от 24.10.2019 N 160-з)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 158,4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Развитие муниципальной службы в муниципальном районе Ишимбайский район Республики Башкортост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53,7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38,9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9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муниципальных 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9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9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14,8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5,5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5,5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9,5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муниципальных 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 развитие строительной отрасли  муниципального района Ишимбайский района Республики Башкортоста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860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земле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60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60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 202,5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51,7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491,00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008</w:t>
            </w:r>
            <w:r>
              <w:rPr>
                <w:sz w:val="24"/>
                <w:szCs w:val="24"/>
                <w:lang w:val="en-US"/>
              </w:rPr>
              <w:t>S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16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 0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8008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 973,0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2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350,80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2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350,80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а "Развитие транспортной инфраструктуры муниципального района Ишимбайский района Республики Башкортост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 200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200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200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й деятельности в рамках национального проекта «Безопасные качественные автомобильные дорог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S2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S216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рожной деятельности в рамках регионального проекта «Безопасные качественные автомобильные дорог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Б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352,1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благоустройству территорий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02,1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02,1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грамме поддержки местных инициатив на территории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6 819,1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26 819,1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26 819,1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рограммы "Башкирские дворики" в городском поселении город Ишимбай муниципального района Ишимбайский район Республики Башкортост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5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 346,0  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8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346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8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346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625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625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625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625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625,0</w:t>
            </w:r>
          </w:p>
        </w:tc>
        <w:tc>
          <w:tcPr>
            <w:tcW w:w="26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1440"/>
        <w:gridCol w:w="105"/>
        <w:gridCol w:w="581"/>
        <w:gridCol w:w="128"/>
        <w:gridCol w:w="1275"/>
        <w:gridCol w:w="104"/>
        <w:gridCol w:w="1030"/>
      </w:tblGrid>
      <w:tr>
        <w:trPr>
          <w:trHeight w:val="2370" w:hRule="atLeast"/>
        </w:trPr>
        <w:tc>
          <w:tcPr>
            <w:tcW w:w="46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gridSpan w:val="7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8 к решению Совета городского поселения город Ишимбай муниципального района Ишимбайский район  Республики Башкортостан    от   "___" декабря 2020 года         № _______   "О бюджете муниципального района Ишимбайский район Республики Башкортостан на 2021 год и на плановый период 2022 и 2023 годов"   </w:t>
            </w:r>
          </w:p>
        </w:tc>
      </w:tr>
      <w:tr>
        <w:trPr>
          <w:trHeight w:val="177" w:hRule="atLeast"/>
        </w:trPr>
        <w:tc>
          <w:tcPr>
            <w:tcW w:w="46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0206" w:type="dxa"/>
            <w:gridSpan w:val="9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аспределение бюджетных ассигнований на плановый период 2022 и 2023 годов по целевым статьям  (муниципальным программам городского поселения 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163" w:hRule="atLeast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. Законов РБ от 01.04.2019 N 86-з, от 27.09.2019 N 146-з, от 24.10.2019 N 160-з)</w:t>
            </w:r>
          </w:p>
        </w:tc>
      </w:tr>
      <w:tr>
        <w:trPr>
          <w:trHeight w:val="170" w:hRule="atLeast"/>
        </w:trPr>
        <w:tc>
          <w:tcPr>
            <w:tcW w:w="46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375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24 640,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36 101,0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Развитие муниципальной службы в муниципальном районе Ишимбайский район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7 753,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 753,7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738,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8,9  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муниципальных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9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5 86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860,0  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8 275,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75,5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75,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75,5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4 09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95,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 489,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 489,5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2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 154,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54,8  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2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8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муниципальных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2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8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2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8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а развитие строительной отрасли  муниципального района Ишимбайский района Республики Башкортост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8 86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8 860,0  </w:t>
            </w:r>
          </w:p>
        </w:tc>
      </w:tr>
      <w:tr>
        <w:trPr>
          <w:trHeight w:val="34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земле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033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86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860,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86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860,0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44 913,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4 913,5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1 562,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1 562,7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6 491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6 491,10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ным  учреждениям на  финансовое обеспечение муниципального  задания на оказание  государственных (муниципальных 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008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  </w:t>
            </w:r>
          </w:p>
        </w:tc>
      </w:tr>
      <w:tr>
        <w:trPr>
          <w:trHeight w:val="753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 071,7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 071,7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S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372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372,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3 350,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350,8  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Развитие транспортной инфраструктуры муниципального района Ишимбайский района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19 200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4 365,0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00,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00,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рожной деятельности в рамках регионального проекта «Безопасные качественные автомобильные дорог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Б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60 604,1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62 891,3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благоустройству территорий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5 554,1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8 441,3  </w:t>
            </w:r>
          </w:p>
        </w:tc>
      </w:tr>
      <w:tr>
        <w:trPr>
          <w:trHeight w:val="57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 554,1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441,3  </w:t>
            </w:r>
          </w:p>
        </w:tc>
      </w:tr>
      <w:tr>
        <w:trPr>
          <w:trHeight w:val="75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мероприятий по программе поддержки местных инициатив на территори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145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9 284,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284,2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8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84,2</w:t>
            </w:r>
          </w:p>
        </w:tc>
      </w:tr>
      <w:tr>
        <w:trPr>
          <w:trHeight w:val="57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8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84,2</w:t>
            </w:r>
          </w:p>
        </w:tc>
      </w:tr>
      <w:tr>
        <w:trPr>
          <w:trHeight w:val="61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</w:tr>
      <w:tr>
        <w:trPr>
          <w:trHeight w:val="11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3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3 62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 625,0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62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625,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62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625,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62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625,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625,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625,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6 000,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2 573,3  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73,3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73,3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93"/>
        <w:gridCol w:w="834"/>
        <w:gridCol w:w="1560"/>
        <w:gridCol w:w="708"/>
        <w:gridCol w:w="300"/>
        <w:gridCol w:w="976"/>
      </w:tblGrid>
      <w:tr>
        <w:trPr>
          <w:trHeight w:val="2955" w:hRule="atLeast"/>
        </w:trPr>
        <w:tc>
          <w:tcPr>
            <w:tcW w:w="4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RANGE!A1%3AF75"/>
            <w:bookmarkStart w:id="4" w:name="RANGE!A1%3AF75"/>
            <w:bookmarkEnd w:id="4"/>
          </w:p>
        </w:tc>
        <w:tc>
          <w:tcPr>
            <w:tcW w:w="5371" w:type="dxa"/>
            <w:gridSpan w:val="6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 9 к решению Совета городского поселения  город Ишимбай муниципального района Ишимбайский район  Республики Башкортостан    от   "___" декабря 2019 года         №_____     "О бюджете городского поселения  город Ишимбай  муниципального района Ишимбайский район Республики Башкортостан на 2020 год и на плановый период 2021 и 2022 годов"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пределение бюджетных ассигнований расходов  бюджета городского поселения  город Ишимбай муниципального  района  Ишимбайский район  Республики Башкортостан  на 2020 год по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</w:t>
            </w:r>
          </w:p>
        </w:tc>
      </w:tr>
      <w:tr>
        <w:trPr>
          <w:trHeight w:val="240" w:hRule="atLeast"/>
        </w:trPr>
        <w:tc>
          <w:tcPr>
            <w:tcW w:w="4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-во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 158,4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городского поселения город Ишимбай муниципального района Ишимбайский район Республики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ского поселения город Ишимбай муниципального района  Ишимбайский район Республики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014,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14,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60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60,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5,5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5,5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5,5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,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9,5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Республиканская целевая программа "Развитие автомобильных дорог Республики Башкортост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 200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200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200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рожной деятельности в рамках национального проекта «Безопасные качественные автомобильные дорог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рожной деятельности в рамках регионального проекта «Безопасные качественные автомобильные дорог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национальной 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860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землеустрой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60,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60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 417,2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11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Модернизации и реформирование жилищно-коммунального хозяйства муниципального района Ишимбайский район Республики Башкортост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902,1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02,1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02,1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02,1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819,1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819,1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819,1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819,1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Башкирские дворики" в городском поселении город Ишимбай муниципального района Ишимбайский район Республики Башкортостан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346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346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346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346,0</w:t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Поддержки местных инициатив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 202,5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8008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02,5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1,0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8008</w:t>
            </w:r>
            <w:r>
              <w:rPr>
                <w:sz w:val="24"/>
                <w:szCs w:val="24"/>
                <w:lang w:val="en-US"/>
              </w:rPr>
              <w:t>S20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6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71,7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8008</w:t>
            </w:r>
            <w:r>
              <w:rPr>
                <w:sz w:val="24"/>
                <w:szCs w:val="24"/>
                <w:lang w:val="en-US"/>
              </w:rPr>
              <w:t>S20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3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50,8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625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5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5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"/>
        <w:gridCol w:w="425"/>
        <w:gridCol w:w="851"/>
        <w:gridCol w:w="1275"/>
        <w:gridCol w:w="709"/>
        <w:gridCol w:w="1275"/>
        <w:gridCol w:w="425"/>
        <w:gridCol w:w="568"/>
      </w:tblGrid>
      <w:tr>
        <w:trPr>
          <w:trHeight w:val="243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" w:name="RANGE!A1%3AG80"/>
            <w:bookmarkStart w:id="6" w:name="RANGE!A1%3AG80"/>
            <w:bookmarkEnd w:id="6"/>
          </w:p>
        </w:tc>
        <w:tc>
          <w:tcPr>
            <w:tcW w:w="5528" w:type="dxa"/>
            <w:gridSpan w:val="7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10 к решению Совета городского поселения  город Ишимбай муниципального района Ишимбайский район  Республики Башкортостан    от   "__ " декабря 2020 года         №_____      "О бюджете городского поселения  город Ишимбай  муниципального района Ишимбайский район Республики Башкортостан на 2021 год и на плановый период 2022 и 2023 годов"   </w:t>
            </w:r>
          </w:p>
        </w:tc>
      </w:tr>
      <w:tr>
        <w:trPr>
          <w:trHeight w:val="1495" w:hRule="atLeast"/>
        </w:trPr>
        <w:tc>
          <w:tcPr>
            <w:tcW w:w="9780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пределение бюджетных ассигнований расходов  бюджета городского поселения  город Ишимбай муниципального  района  Ишимбайский район  Республики Башкортостан  на 2021 год и на плановый период 2022 и 2023 годов  по целевым статьям (муниципальным программам городского поселения и непрограммным направлениям деятельности), группам видов расходов классификации расходов бюджетов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-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64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101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городского поселения город Ишимбай муниципального района Ишимбайский район Республики Башкортост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ского поселения город Ишимбай муниципального района  Ишимбайский район Республики Башкортост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01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14,8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4,8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6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60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9,5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8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 и страховые 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а "Развитие транспортной инфраструктуры муниципального района Ишимбайский район Республики Башкортостан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 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 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рожной деятельности в рамках регионального проекта «Безопасные качественные автомобильные дороги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М3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Расширения дорог в городском поселении город Ишимбай муниципального района Ишимбайский район Республики Башкортостан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0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национальной  эконом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86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землеустройств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 Республики Башкортост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28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7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хозяйства муниципального района Ишимбайский район Республики Башкортостан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50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55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441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55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41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55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41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55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41,3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Формирование комфортной городской среды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9 284,2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9 284,2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8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8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8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8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 товаров, работ  и услуг для 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8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84,2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я программы "Поддержки местных инициатив в городском поселении город Ишимбай муниципального района Ишимбайский район Республики Башкортостан"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0,0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0,0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муниципальных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закупки  товаров, работ и  услуг для муниципальных 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  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 000,0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5 000,0  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5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9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913,5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 некоммерческим организац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 91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 913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49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491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8008</w:t>
            </w:r>
            <w:r>
              <w:rPr>
                <w:sz w:val="24"/>
                <w:szCs w:val="24"/>
                <w:lang w:val="en-US"/>
              </w:rPr>
              <w:t>S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 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71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71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8008</w:t>
            </w:r>
            <w:r>
              <w:rPr>
                <w:sz w:val="24"/>
                <w:szCs w:val="24"/>
                <w:lang w:val="en-US"/>
              </w:rPr>
              <w:t>S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84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5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50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6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62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7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2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00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573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73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73,3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2" w:gutter="0" w:header="0" w:top="59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30"/>
      <w:lang w:val="ru-RU" w:bidi="ar-SA"/>
    </w:rPr>
  </w:style>
  <w:style w:type="character" w:styleId="1">
    <w:name w:val="Знак Знак1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23:00Z</dcterms:created>
  <dc:creator>Пользователь</dc:creator>
  <dc:description/>
  <cp:keywords/>
  <dc:language>en-US</dc:language>
  <cp:lastModifiedBy>rev3-3</cp:lastModifiedBy>
  <cp:lastPrinted>2020-12-23T10:57:00Z</cp:lastPrinted>
  <dcterms:modified xsi:type="dcterms:W3CDTF">2020-12-23T07:05:00Z</dcterms:modified>
  <cp:revision>16</cp:revision>
  <dc:subject/>
  <dc:title/>
</cp:coreProperties>
</file>